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5402"/>
      </w:tblGrid>
      <w:tr>
        <w:trPr>
          <w:trHeight w:val="1547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Unit Title: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Grade Level or Course: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33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ssential Question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Concept/Conten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Concep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Cont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Vocabulary/Specialized terms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: 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4859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kills and Integrated Skill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earning Activitie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77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ssessment(s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599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terials and Resource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44"/>
        <w:szCs w:val="44"/>
      </w:rPr>
      <w:t>Unit Design Template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5:18:00Z</dcterms:created>
  <dc:creator>Ann Johnson</dc:creator>
  <dc:description/>
  <cp:keywords/>
  <dc:language>en-US</dc:language>
  <cp:lastModifiedBy>Karen E. Diaz</cp:lastModifiedBy>
  <dcterms:modified xsi:type="dcterms:W3CDTF">2011-06-02T15:18:00Z</dcterms:modified>
  <cp:revision>2</cp:revision>
  <dc:subject/>
  <dc:title>Unit Design Template</dc:title>
</cp:coreProperties>
</file>